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5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64"/>
        <w:gridCol w:w="1275"/>
        <w:gridCol w:w="2844"/>
        <w:gridCol w:w="123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[zł]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 biur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53:00Z</dcterms:modified>
  <cp:revision>134</cp:revision>
  <dc:subject/>
  <dc:title/>
</cp:coreProperties>
</file>